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9"/>
        <w:gridCol w:w="7171"/>
        <w:gridCol w:w="2520"/>
      </w:tblGrid>
      <w:tr>
        <w:trPr/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7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2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Style w:val="Ln2punct1"/>
          <w:rFonts w:ascii="Arial Narrow" w:hAnsi="Arial Narrow" w:cs="Arial Narrow"/>
          <w:b/>
          <w:b/>
          <w:bCs/>
          <w:sz w:val="40"/>
          <w:szCs w:val="40"/>
          <w:lang w:val="ro-RO" w:eastAsia="en-GB"/>
        </w:rPr>
      </w:pPr>
      <w:r>
        <w:rPr/>
      </w:r>
    </w:p>
    <w:p>
      <w:pPr>
        <w:pStyle w:val="TextBody"/>
        <w:widowControl w:val="false"/>
        <w:suppressAutoHyphens w:val="true"/>
        <w:spacing w:before="0" w:after="0"/>
        <w:jc w:val="center"/>
        <w:rPr/>
      </w:pPr>
      <w:r>
        <w:rPr>
          <w:rFonts w:cs="Arial Narrow" w:ascii="Arial Narrow" w:hAnsi="Arial Narrow"/>
          <w:b/>
          <w:bCs/>
          <w:sz w:val="40"/>
          <w:szCs w:val="40"/>
          <w:lang w:val="ro-RO"/>
        </w:rPr>
        <w:t xml:space="preserve">T  A  B  E  L 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40"/>
          <w:szCs w:val="40"/>
          <w:lang w:val="ro-RO"/>
        </w:rPr>
      </w:pPr>
      <w:r>
        <w:rPr>
          <w:rFonts w:cs="Arial Narrow" w:ascii="Arial Narrow" w:hAnsi="Arial Narrow"/>
          <w:b/>
          <w:bCs/>
          <w:sz w:val="40"/>
          <w:szCs w:val="40"/>
          <w:lang w:val="ro-RO"/>
        </w:rPr>
        <w:t>CU CAPACITĂŢI DE PREPARARE ŞI SERVIRE A HRANEI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40"/>
          <w:szCs w:val="40"/>
          <w:lang w:val="ro-RO"/>
        </w:rPr>
      </w:pPr>
      <w:r>
        <w:rPr>
          <w:rFonts w:cs="Arial Narrow" w:ascii="Arial Narrow" w:hAnsi="Arial Narrow"/>
          <w:b/>
          <w:bCs/>
          <w:sz w:val="40"/>
          <w:szCs w:val="40"/>
          <w:lang w:val="ro-RO"/>
        </w:rPr>
        <w:t>PENTRU EVACUAŢI ÎN SITUAŢII DE URGENŢĂ</w:t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ro-RO"/>
        </w:rPr>
      </w:pPr>
      <w:r>
        <w:rPr>
          <w:rFonts w:cs="Arial Narrow" w:ascii="Arial Narrow" w:hAnsi="Arial Narrow"/>
          <w:b/>
          <w:bCs/>
          <w:sz w:val="28"/>
          <w:szCs w:val="28"/>
          <w:lang w:val="ro-RO"/>
        </w:rPr>
      </w:r>
    </w:p>
    <w:p>
      <w:pPr>
        <w:pStyle w:val="TextBody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ro-RO"/>
        </w:rPr>
      </w:pPr>
      <w:r>
        <w:rPr>
          <w:rFonts w:cs="Arial Narrow" w:ascii="Arial Narrow" w:hAnsi="Arial Narrow"/>
          <w:b/>
          <w:bCs/>
          <w:sz w:val="28"/>
          <w:szCs w:val="28"/>
          <w:lang w:val="ro-RO"/>
        </w:rPr>
      </w:r>
    </w:p>
    <w:tbl>
      <w:tblPr>
        <w:tblW w:w="1279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52"/>
        <w:gridCol w:w="5479"/>
        <w:gridCol w:w="3734"/>
        <w:gridCol w:w="1640"/>
        <w:gridCol w:w="1491"/>
      </w:tblGrid>
      <w:tr>
        <w:trPr>
          <w:tblHeader w:val="true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r.</w:t>
            </w:r>
          </w:p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cr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DENUMIREA LOCALULU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apacitatea d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ervire hran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bs.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ESTAURANT ALUTUS RM.VÂLCE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.Vladimirescu, Rm.Vâlce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ESTAURANT SUD RM.VÂLCE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lea lui Traian, Bl. S9, Rm.Vâlce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ESTAURANT ŞTRAND RM.VÂLCE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Zona de agrement Ostroveni, Rm.Vâlce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MOTEL CAPELA RM.VÂLCE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pela, Rm.Vâlce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USIDAVA DRĂGĂŞAN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lea lui Traian, 15, Drăgăşani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VILIONUL CENTRAL CĂLIMĂNEŞT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lea lui Traian, 416, Călimăneşti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MERCUR SA CĂLIMĂNEŞT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39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MERCUR SA CĂLIMĂNEŞT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7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0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EGIA AUTONOMĂ A PROTOCOLULUI DE STAT (S.R.I.)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5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SIND ROMÂNIA SRL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6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8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8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G.S.E.A.S. CĂLIMĂNEŞT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2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3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SCORILO SRL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Calea lui Traian, nr. 57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SIND ROMÂNIA SRL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6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MARCOS SRL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9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ĂLIMĂNEŞTI-CĂCIULATA S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OLTUR SRL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1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COTEXIM SRL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7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ELECTROMONTAJ S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Jiblea Veche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EUROPA 15 A SRL Camping “SEACA”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MOTEL HOREZU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.Vladimirescu, 15, Horezu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OTRU BREZO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Oraş Brezoi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ANTINA S.I.L. BĂBEN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tr. Gării, Nr.  20, Băbeni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OTRU VOINEAS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taţiunea Voineas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M.E.N. Tabăra “COZIA”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alea lui Traian, nr. 54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8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M.E.N. Tabăra “CĂCIULATA”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Neagoe Basarab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4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M.E.N. Tabăra “ARUTELA”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Neagoe Basarab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6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OLĂNEŞTI RIVIERA SA OLĂNEŞTI Restaurant Olăneşti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tr. Băilor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C SIND ROMÂNIA SA OLĂNEŞTI Restaurant Parâng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Livadi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.M.P.S. OLĂNEŞTI Restaurant Livadi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leea Muncitorilor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ALUTUS SA OLĂNEŞTI Restaurant Comanc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tr. Mihai Eminescu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G.D.G. SUPREM SRL OLĂNEŞTI Restaurant Suprem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tr. Parângului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ALIROMAND SRL OLĂNEŞTI Restaurant Central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tr. Băilor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C SEBI SRL OLĂNEŞTI Restaurant Cascada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lang w:val="ro-RO"/>
              </w:rPr>
              <w:t>Str. Băilor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>
          <w:cantSplit w:val="true"/>
        </w:trPr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  O  T  A  L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7.45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 Narrow" w:hAnsi="Arial Narrow" w:cs="Arial Narrow"/>
          <w:iCs/>
          <w:lang w:val="ro-RO"/>
        </w:rPr>
      </w:pPr>
      <w:r>
        <w:rPr>
          <w:rFonts w:cs="Arial Narrow" w:ascii="Arial Narrow" w:hAnsi="Arial Narrow"/>
          <w:iCs/>
          <w:lang w:val="ro-RO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iCs/>
          <w:lang w:val="ro-RO"/>
        </w:rPr>
      </w:pPr>
      <w:r>
        <w:rPr>
          <w:rFonts w:cs="Arial Narrow" w:ascii="Arial Narrow" w:hAnsi="Arial Narrow"/>
          <w:iCs/>
          <w:lang w:val="ro-RO"/>
        </w:rPr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widowControl w:val="false"/>
        <w:suppressAutoHyphens w:val="true"/>
        <w:jc w:val="right"/>
        <w:rPr>
          <w:lang w:val="ro-RO"/>
        </w:rPr>
      </w:pPr>
      <w:r>
        <w:rPr>
          <w:lang w:val="ro-RO"/>
        </w:rPr>
        <w:t xml:space="preserve"> </w:t>
      </w:r>
    </w:p>
    <w:sectPr>
      <w:footerReference w:type="default" r:id="rId2"/>
      <w:type w:val="nextPage"/>
      <w:pgSz w:orient="landscape" w:w="16838" w:h="11906"/>
      <w:pgMar w:left="720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2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2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340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7:00Z</dcterms:created>
  <dc:creator>user</dc:creator>
  <dc:description/>
  <dc:language>en-US</dc:language>
  <cp:lastModifiedBy>COp</cp:lastModifiedBy>
  <cp:lastPrinted>2007-05-16T15:00:00Z</cp:lastPrinted>
  <dcterms:modified xsi:type="dcterms:W3CDTF">2007-05-16T12:00:00Z</dcterms:modified>
  <cp:revision>6</cp:revision>
  <dc:subject/>
  <dc:title>Anexa nr</dc:title>
</cp:coreProperties>
</file>